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pdated on May 25, 2005</w:t>
      </w:r>
    </w:p>
    <w:p>
      <w:pPr>
        <w:pStyle w:val="Normal"/>
        <w:rPr>
          <w:b/>
          <w:b/>
        </w:rPr>
      </w:pPr>
      <w:r>
        <w:rPr>
          <w:b/>
        </w:rPr>
      </w:r>
    </w:p>
    <w:p>
      <w:pPr>
        <w:pStyle w:val="Normal"/>
        <w:rPr>
          <w:b/>
          <w:b/>
        </w:rPr>
      </w:pPr>
      <w:r>
        <w:rPr>
          <w:b/>
        </w:rPr>
        <w:t xml:space="preserve">Basic CHIMP Scenarios </w:t>
      </w:r>
    </w:p>
    <w:p>
      <w:pPr>
        <w:pStyle w:val="Normal"/>
        <w:rPr>
          <w:b/>
          <w:b/>
        </w:rPr>
      </w:pPr>
      <w:r>
        <w:rPr>
          <w:b/>
        </w:rPr>
      </w:r>
    </w:p>
    <w:p>
      <w:pPr>
        <w:pStyle w:val="Normal"/>
        <w:rPr>
          <w:b/>
          <w:b/>
        </w:rPr>
      </w:pPr>
      <w:r>
        <w:rPr>
          <w:b/>
        </w:rPr>
        <w:t>Normal Spring/Summer Conditions</w:t>
      </w:r>
    </w:p>
    <w:p>
      <w:pPr>
        <w:pStyle w:val="Normal"/>
        <w:rPr/>
      </w:pPr>
      <w:r>
        <w:rPr/>
        <w:t>During the first 0-16 days:  The simulation is initiated with uniform conditions throughout the Bay.  The salinity field is about 35 ppt everywhere and the velocity field is uniform.  Once the simulation begins, the Fresh Water Runoff (in cubic m/s) is set to ‘normal’ conditions and the winds are light (10 miles/hour) from the South.  These conditions are typical of early summer, in a year with average rainfall.  At the surface, the Bay’s salinity slowly starts to decrease, beginning with a freshening at the far northern end of the bay where the Susquehana flows into the bay.  The current velocities in most of the Bay are low and fairly uniform.  There is little response of the sea level height of the bay to these conditions.  At this point, if we leave everything else the same but shift the wind so it blows from the North, the freshening of the Bay due to river inflow of accelerates noticeably, as the wind helps to ‘push’ the fresh water southward at the surface.  When the wind is coming from the north, why do the currents appear so much stronger at the mouth of the Susquehanna?  Gravity!  It is because the water level of the Bay is highest here at the mouth of the Susquehanna where there is the most fresh water input so the wind-induced current velocity is amplified by the gradient of the sea surface and the water running “downhill” assisted by gravity.  Shifting a light wind from southerly to northerly does not have much effect on the sea surface height.</w:t>
      </w:r>
    </w:p>
    <w:p>
      <w:pPr>
        <w:pStyle w:val="Normal"/>
        <w:rPr/>
      </w:pPr>
      <w:r>
        <w:rPr/>
      </w:r>
    </w:p>
    <w:p>
      <w:pPr>
        <w:pStyle w:val="Normal"/>
        <w:rPr>
          <w:b/>
          <w:b/>
        </w:rPr>
      </w:pPr>
      <w:r>
        <w:rPr>
          <w:b/>
        </w:rPr>
        <w:t>Rainy Spring</w:t>
      </w:r>
    </w:p>
    <w:p>
      <w:pPr>
        <w:pStyle w:val="Normal"/>
        <w:rPr/>
      </w:pPr>
      <w:r>
        <w:rPr/>
        <w:t xml:space="preserve">If the </w:t>
      </w:r>
      <w:r>
        <w:rPr>
          <w:u w:val="single"/>
        </w:rPr>
        <w:t>winds stay about the same</w:t>
      </w:r>
      <w:r>
        <w:rPr/>
        <w:t xml:space="preserve"> (from the North at 10MPH ) but we simulate </w:t>
      </w:r>
      <w:r>
        <w:rPr>
          <w:u w:val="single"/>
        </w:rPr>
        <w:t>a very rainy spring and early summer</w:t>
      </w:r>
      <w:r>
        <w:rPr/>
        <w:t>, we would increase the fresh water runoff to maximum levels for each river and observe what happens to the salinity field.  At the surface, the northern quarter of the Bay is very fresh, and the Potomac and James show fresh water almost the length of the rivers, mixing with saltier, oceanic water at the river mouths.  It is easy to see the influence of the rivers on the western side of the Bay, where surface waters are fresher.  On the eastern side of the Bay, where no major rivers are discharging fresh water into the Bay, the salinity remains as high as near the Bay Mouth.  The surface signature of salinity does NOT extend to depth because the salty water which comes in from the ocean is more dense and therefore hugs the bottom while the lighter, fresher water remains on top.  This is called stratification and is typical of light wind conditions.   Current velocities at the surface show a general southerly flow, stronger in the northern half of the bay than in the southern half for the reasons given above.  There is no perceptible effect on the sea surface height as a result of increasing the rivers to flood levels.</w:t>
      </w:r>
    </w:p>
    <w:p>
      <w:pPr>
        <w:pStyle w:val="Normal"/>
        <w:rPr/>
      </w:pPr>
      <w:r>
        <w:rPr/>
      </w:r>
    </w:p>
    <w:p>
      <w:pPr>
        <w:pStyle w:val="Normal"/>
        <w:rPr>
          <w:color w:val="FF0000"/>
        </w:rPr>
      </w:pPr>
      <w:r>
        <w:rPr>
          <w:color w:val="FF0000"/>
        </w:rPr>
      </w:r>
    </w:p>
    <w:p>
      <w:pPr>
        <w:pStyle w:val="Normal"/>
        <w:rPr/>
      </w:pPr>
      <w:r>
        <w:rPr>
          <w:b/>
        </w:rPr>
        <w:t>Passage of a Front from the West</w:t>
      </w:r>
    </w:p>
    <w:p>
      <w:pPr>
        <w:pStyle w:val="Normal"/>
        <w:rPr/>
      </w:pPr>
      <w:r>
        <w:rPr/>
        <w:t xml:space="preserve">Let’s </w:t>
      </w:r>
      <w:r>
        <w:rPr>
          <w:u w:val="single"/>
        </w:rPr>
        <w:t>increase the wind</w:t>
      </w:r>
      <w:r>
        <w:rPr/>
        <w:t xml:space="preserve"> and see what happens:</w:t>
      </w:r>
    </w:p>
    <w:p>
      <w:pPr>
        <w:pStyle w:val="Normal"/>
        <w:rPr/>
      </w:pPr>
      <w:r>
        <w:rPr/>
        <w:t xml:space="preserve">If a front blows through from the north-west, with 30 mph winds and the </w:t>
      </w:r>
      <w:r>
        <w:rPr>
          <w:u w:val="single"/>
        </w:rPr>
        <w:t>rivers are still high</w:t>
      </w:r>
      <w:r>
        <w:rPr/>
        <w:t xml:space="preserve">, the effect of the wind is to mix the waters at the surface in the main stem of the bay.  Salinity remains high only at the Bay mouth.  Looking at the response of the salinity in the bay as a function of depth is also interesting because the wind serves to mix things vertically to depth as well as horizontally at the surface.    The current velocities at the surface are strong and uniformly flowing to the south and southeast, out of the mouth of the Bay.  At depth, the velocity field decreases but flow is still to the south and southeast.  With these, more extreme environmental conditions, we do see a response in the surface height field.  At the surface, in the Northern half of the Bay, the sea surface height is lower than in the Southern half of the Bay, as the wind pushes the water towards the south and east.  </w:t>
      </w:r>
    </w:p>
    <w:p>
      <w:pPr>
        <w:pStyle w:val="Normal"/>
        <w:rPr/>
      </w:pPr>
      <w:r>
        <w:rPr/>
      </w:r>
    </w:p>
    <w:p>
      <w:pPr>
        <w:pStyle w:val="Normal"/>
        <w:rPr>
          <w:b/>
          <w:b/>
        </w:rPr>
      </w:pPr>
      <w:r>
        <w:rPr>
          <w:b/>
        </w:rPr>
        <w:t>Nor’Easter</w:t>
      </w:r>
    </w:p>
    <w:p>
      <w:pPr>
        <w:pStyle w:val="Normal"/>
        <w:rPr/>
      </w:pPr>
      <w:r>
        <w:rPr/>
        <w:t xml:space="preserve">Now let’s shift the winds so they are blowing from the north and east, INTO the Bay:  Consider a </w:t>
      </w:r>
      <w:r>
        <w:rPr>
          <w:u w:val="single"/>
        </w:rPr>
        <w:t>strong Nor’easter</w:t>
      </w:r>
      <w:r>
        <w:rPr/>
        <w:t xml:space="preserve"> which would have winds blowing a steady 30-35 from the North East.  Fresh water discharge from the rivers is about normal.  Notice that the response at the surface, near the mouth of the Bay is quite fast, within 12 hours there is noticeably more salty, oceanic water flowing into the Bay at the surface and the winds help mix that right down to the bottom.  Taking a look at the velocity field shows strong currents pretty much following the winds, flowing to the south and east at the surface.  At the bottom:  the velocity field doesn’t seem to follow the winds.  Flow is to the north in some places and to the south some places.  Mixing??  A Nor’easter will have the effect of literally “piling” water up on the western shore of Chesapeake Bay and of pushing water south hence lowering the sea surface height in the Northern reaches of the Bay.  This is the effect which, when combined with potentially higher-than-normal tides, can cause extreme coastal flooding.  </w:t>
      </w:r>
    </w:p>
    <w:p>
      <w:pPr>
        <w:pStyle w:val="Normal"/>
        <w:rPr/>
      </w:pPr>
      <w:r>
        <w:rPr/>
      </w:r>
    </w:p>
    <w:p>
      <w:pPr>
        <w:pStyle w:val="Normal"/>
        <w:rPr>
          <w:b/>
          <w:b/>
        </w:rPr>
      </w:pPr>
      <w:r>
        <w:rPr>
          <w:b/>
        </w:rPr>
        <w:t>Hurricane (sustained winds of at least 70mph, and higher than normal freshwater run-off)</w:t>
      </w:r>
    </w:p>
    <w:p>
      <w:pPr>
        <w:pStyle w:val="Normal"/>
        <w:autoSpaceDE w:val="false"/>
        <w:rPr/>
      </w:pPr>
      <w:r>
        <w:rPr>
          <w:rFonts w:cs="TimesNewRoman" w:ascii="TimesNewRoman" w:hAnsi="TimesNewRoman"/>
        </w:rPr>
        <w:t xml:space="preserve">Hurricane Isabel contributed to a near record for river flow into Chesapeake Bay for September 2003.  Isabel’s landfall on September 18, 2003 also brought sustained winds of up to 70mph, making her a dangerous, category 2 storm.  In this numerical model of the Chesapeake Bay, we can simulate the effects of very heavy rainfall (hence, higher than normal run-off) and strong sustained winds from the east (not quite hurricane-force winds, but close).  The resulting salinity field at the surface of the Bay shows intense freshening in the north, and along the Bay’s western boundary.  This represents a potentially huge and harmful inflow of sediment and nutrients into the Bay, which can have the effect of changing the Bay’s ecosystem by restricting light and causing harmful blooms of algae.  The other potentially damaging effect of these sustained winds is the called the “storm surge”.  Storm surge causes higher than normal water levels, which can cause extreme local flooding, and did just that during Isabe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4:56:00Z</dcterms:created>
  <dc:creator>Elizabeth Smith</dc:creator>
  <dc:description/>
  <dc:language>en-US</dc:language>
  <cp:lastModifiedBy>Elizabeth Smith</cp:lastModifiedBy>
  <dcterms:modified xsi:type="dcterms:W3CDTF">2005-05-25T15:26:00Z</dcterms:modified>
  <cp:revision>4</cp:revision>
  <dc:subject/>
  <dc:title>CHIMP Scenarios – The Basics</dc:title>
</cp:coreProperties>
</file>